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Celsius vs. Fahrenheit 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acher Notes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*Overall question:  Given the thermometer shown, can you find a relationship between a Celsius temperature and the corresponding Fahrenheit temperature?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*The first thing that should be done is to make sure that L1 and L2 are there and they haven’t been deleted.  Press STAT choose #5 (Setup Edit) press enter.  This will make sure that these are in all of the calculators.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</w:rPr>
        <w:t xml:space="preserve">-Have the students pick celsius temperatures and the same corresponding fahrenheit temp.  Record them in a T-table   </w:t>
      </w:r>
      <w:r>
        <w:rPr>
          <w:rFonts w:cs="Calibri" w:ascii="Calibri" w:hAnsi="Calibri"/>
          <w:u w:val="single"/>
        </w:rPr>
        <w:t xml:space="preserve">celsius | fahrenheit  </w:t>
      </w:r>
      <w:r>
        <w:rPr>
          <w:rFonts w:cs="Calibri" w:ascii="Calibri" w:hAnsi="Calibri"/>
        </w:rPr>
        <w:t>These will be student guesses.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0</w:t>
        <w:tab/>
        <w:t>32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-40</w:t>
        <w:tab/>
        <w:t>-40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22</w:t>
        <w:tab/>
        <w:t>72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-10</w:t>
        <w:tab/>
        <w:t>14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16</w:t>
        <w:tab/>
        <w:t>60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48</w:t>
        <w:tab/>
        <w:t>118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10</w:t>
        <w:tab/>
        <w:t>50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*The celsius (or in this case the independent variable) needs to be divisible by 5 in order for the ordered pair to be an exact point.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-Have the students enter the data in the calculator under L1 and L2 (remember that L1 is Celsius).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-Have different groups of students pick different points to figure the slope of the scatter plot.  Have all students use the ordered pair (-40, -40) as one of their points and assign the other points to different groups.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-After they have found the slope (some will get 9/5 others will not), have them find the y-intercept to come up with an equation of the line (y = 9/5x + 32) or (F = 9/5C + 32) use equations to make predictions of other ordered pairs that are on the line.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-Talk about why every group did not get the same equation (because some of the points that we listed were not exact points on the line - c didn’t exactly match up with f).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*Talk about slopes as “rate of change.”  What does the slope mean?  It means that while fahrenheit is increasing by 9 degrees, celsius is increasing by 5 degrees (or -9 and -5).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-Find the inverse function (can solve the equation for C from the F=9/5C + 32) 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 = 5/9F - 160/9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Additional Teaching Points</w:t>
      </w:r>
    </w:p>
    <w:p>
      <w:pPr>
        <w:pStyle w:val="Normal"/>
        <w:spacing w:lineRule="auto" w:line="24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*(STAT) edit sort A: puts list in ascending order   sort D: puts list in descending order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*Let the students find power by coming up with information like 9/5 slope changing to 5/9.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*In Y3 in your Y=, you can graph the parent function y=x to show the semetry of the two slopes.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*Higher levels can use the point-slope formula to show how easy it is to come up with the equation by only using (1) point or ordered pair. { Y - Y1 = m (X - X1)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m= 9/5  (-10,14)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Y - 14 = 9/5 (x + 10) → y = 9/5 x + 32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864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3:31:00Z</dcterms:created>
  <dc:creator>user</dc:creator>
  <dc:description/>
  <cp:keywords/>
  <dc:language>en-US</dc:language>
  <cp:lastModifiedBy>user</cp:lastModifiedBy>
  <dcterms:modified xsi:type="dcterms:W3CDTF">2012-06-06T13:34:00Z</dcterms:modified>
  <cp:revision>3</cp:revision>
  <dc:subject/>
  <dc:title/>
</cp:coreProperties>
</file>